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64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ção de serviço de fornecimento continuado e ininterrupto de OXIGÊNIO MEDICINAL DOMICILIAR envasado, com concessão dos cilindros em regime de comodato. Acessórios, insumos para manutenção dos serviços e Locação de Equipamentos, a fim de atender a demanda da Subsecretaria de Atenção Básica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7195</wp:posOffset>
              </wp:positionH>
              <wp:positionV relativeFrom="paragraph">
                <wp:posOffset>16764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4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2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6.64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12T14:17:00Z</dcterms:modified>
  <cp:revision>17</cp:revision>
  <dc:subject/>
  <dc:title>Ilmo Sr</dc:title>
</cp:coreProperties>
</file>